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3 марта 2013 г. N 20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РКИ ДОСТОВЕРНОСТИ И ПОЛНОТЫ СВЕДЕНИЙ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ЯЕМЫХ ГРАЖДАНАМИ, ПРЕТЕНДУЮЩИМИ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РУКОВОДИТЕЛЕЙ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РЕЖДЕНИЙ, И ЛИЦАМИ, ЗАМЕЩАЮЩИМИ ЭТИ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</w:rPr>
          <w:t>частью 7.1 статьи 8</w:t>
        </w:r>
      </w:hyperlink>
      <w:r>
        <w:rPr>
          <w:rFonts w:cs="Calibri"/>
        </w:rPr>
        <w:t xml:space="preserve"> Федерального закона "О противодействии корруп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0">
        <w:r>
          <w:rPr>
            <w:rStyle w:val="InternetLink"/>
            <w:rFonts w:cs="Calibri"/>
          </w:rPr>
          <w:t>Правила</w:t>
        </w:r>
      </w:hyperlink>
      <w:r>
        <w:rPr>
          <w:rFonts w:cs="Calibri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органам государственной власти субъектов Российской Федерации и органам местного самоуправления руководствоваться настоящим 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ого учреждения субъекта Российской Федерации, муниципального учреждения, и лицами, замещающими эт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марта 2013 г. N 20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hyperlink r:id="rId3">
        <w:bookmarkStart w:id="2" w:name="Par30"/>
        <w:bookmarkEnd w:id="2"/>
        <w:r>
          <w:rPr>
            <w:rStyle w:val="InternetLink"/>
            <w:rFonts w:cs="Calibri"/>
            <w:b/>
            <w:bCs/>
          </w:rPr>
          <w:t>ПРАВИЛА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РКИ ДОСТОВЕРНОСТИ И ПОЛНОТЫ СВЕДЕНИЙ О ДОХОД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ЯЕМЫХ ГРАЖДАНАМИ, ПРЕТЕНДУЮЩИМИ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РУКОВОДИТЕЛЕЙ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РЕЖДЕНИЙ, И ЛИЦАМИ, ЗАМЕЩАЮЩИМИ ЭТИ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37"/>
      <w:bookmarkEnd w:id="3"/>
      <w:r>
        <w:rPr>
          <w:rFonts w:cs="Calibri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верка осуществляется по решению учредителя федерального государственного учреждения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оверку осуществляют уполномоченные структурные подразделения федеральных государстве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щественной палато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федерального государственного учреждения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оводить беседу с гражданином, претендующим на замещение должности руководителя федерального государственного учреждения, а также с лицом, замещающим должность руководителя федерального государств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учать представленные гражданином, претендующим на замещение должности руководителя федерального государственного учреждения, а также лицом, замещающим должность руководителя федерального государствен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лучать от гражданина, претендующего на замещение должности руководителя федерального государственного учреждения, а также от лица, замещающего должность руководителя федерального государствен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чредитель федерального государствен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ведомление в письменной форме лица, замещающего должность руководителя федерального государствен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информирование лица, замещающего должность руководителя федерального государствен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rFonts w:cs="Calibri"/>
          </w:rPr>
          <w:t>пункте 1</w:t>
        </w:r>
      </w:hyperlink>
      <w:r>
        <w:rPr>
          <w:rFonts w:cs="Calibri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о окончании проверки учредитель федерального государственного учреждения или лицо, которому такие полномочия предоставлены учредителем, обязаны ознакомить лицо, замещающее должность руководителя федерального государственного учреждения, с результатами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Лицо, замещающее должность руководителя федерального государственного учреждения,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о результатам проверки учредитель федерального государствен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значение гражданина, претендующего на замещение должности руководителя федерального государственного учреждения, на должность руководителя федерального государств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 гражданину, претендующему на замещение должности руководителя федерального государственного учреждения, в назначении на должность руководителя федерального государств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менение к лицу, замещающему должность руководителя федерального государственного учреждения, мер дисциплинарной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федерального государствен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5C2C4BABF2322BA8B376CDDB5552DCFA9FDC5D125AE09FB222BC0C7DE71E1F978AFF4EF5F104D2I9W0K" TargetMode="External"/><Relationship Id="rId3" Type="http://schemas.openxmlformats.org/officeDocument/2006/relationships/hyperlink" Target="consultantplus://offline/ref=DD5C2C4BABF2322BA8B376CDDB5552DCFA9FD25A1655E09FB222BC0C7DE71E1F978AFF4EF5F301D3I9W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1:00Z</dcterms:created>
  <dc:creator>Панов Андрей Николаевич</dc:creator>
  <dc:description/>
  <dc:language>en-US</dc:language>
  <cp:lastModifiedBy>User</cp:lastModifiedBy>
  <dcterms:modified xsi:type="dcterms:W3CDTF">2014-11-06T17:11:00Z</dcterms:modified>
  <cp:revision>2</cp:revision>
  <dc:subject/>
  <dc:title/>
</cp:coreProperties>
</file>